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29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GÊNEROS ALIMENTÍCIOS PARA A CONFECÇÃO DE LANCHES NOS EVENTOS DA SEDUC, ofertados para o alunado da rede municipal de educação e seus servidores municipais, para atender as necessidades da Secretaria Municipal de Educação (SEDUC)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1T13:32:00Z</dcterms:modified>
  <cp:revision>15</cp:revision>
  <dc:subject/>
  <dc:title>Ilmo Sr</dc:title>
</cp:coreProperties>
</file>